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1-2012</w:t>
      </w:r>
      <w:r>
        <w:rPr>
          <w:rFonts w:cs="Georgia" w:ascii="Georgia" w:hAnsi="Georgia"/>
          <w:b/>
        </w:rPr>
        <w:t xml:space="preserve">      уч.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6"/>
        <w:gridCol w:w="3012"/>
        <w:gridCol w:w="3012"/>
        <w:gridCol w:w="1004"/>
        <w:gridCol w:w="502"/>
        <w:gridCol w:w="502"/>
        <w:gridCol w:w="1005"/>
        <w:gridCol w:w="1506"/>
        <w:gridCol w:w="1506"/>
        <w:gridCol w:w="1004"/>
        <w:gridCol w:w="502"/>
        <w:gridCol w:w="502"/>
        <w:gridCol w:w="100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Т-41 СО, РТ-41 БО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41 БО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41 БО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 – 41 СО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Ф-41 БО, РЭ-41 СО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  коммутации   11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Тараканов А.Н.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СВЧ и антенны    11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преп. Фомичев Н.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вантовая теория    </w:t>
            </w:r>
            <w:r>
              <w:rPr>
                <w:sz w:val="16"/>
                <w:szCs w:val="16"/>
              </w:rPr>
              <w:t>217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Нарынская Е.Н.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волновых процессов 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  Тимофеев В.А. 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  системы передач 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азаков Л.Н.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. ИМ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елевич 205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овая инфо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ханин    203-2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КМ 310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оздев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яе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..мо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нтовая теория    202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Нарынская Е.Н.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 генерирования сигна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. Казаков Л.Н   215-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документальной  электросвяз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Приоров А.Л.     215-2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полупроводников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.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М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-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.С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.фил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-2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яющие системы эл.ектросвяз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преп. Солдатова Н.Л.     107-а-1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.в теор гр. 3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Смирно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    108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Бачурин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 в  физику тв. тела   216-2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Рудь. Н.А.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иема и обработки сигна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 Приоров А.Л. 205-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. систе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. в РТ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-1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1:00Z</dcterms:created>
  <dc:creator>Пользователь</dc:creator>
  <dc:description/>
  <cp:keywords/>
  <dc:language>en-US</dc:language>
  <cp:lastModifiedBy>kaf</cp:lastModifiedBy>
  <cp:lastPrinted>2011-12-04T16:43:00Z</cp:lastPrinted>
  <dcterms:modified xsi:type="dcterms:W3CDTF">2011-12-12T11:21:00Z</dcterms:modified>
  <cp:revision>22</cp:revision>
  <dc:subject/>
  <dc:title>расписание   зимней сессии</dc:title>
</cp:coreProperties>
</file>